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1 Business pre-opening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jc w:val="center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repare a business pl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566652103"/>
            <w:bookmarkStart w:id="1" w:name="__Fieldmark__0_56665210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Determine your target 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566652103"/>
            <w:bookmarkStart w:id="3" w:name="__Fieldmark__2_56665210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Select a 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566652103"/>
            <w:bookmarkStart w:id="5" w:name="__Fieldmark__4_56665210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Decide on the name and legal entity of your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566652103"/>
            <w:bookmarkStart w:id="7" w:name="__Fieldmark__6_566652103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Pay depos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8_566652103"/>
            <w:bookmarkStart w:id="9" w:name="__Fieldmark__8_56665210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  <w:tab/>
              <w:t>Apply for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0_566652103"/>
            <w:bookmarkStart w:id="11" w:name="__Fieldmark__10_566652103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Comply with statutor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566652103"/>
            <w:bookmarkStart w:id="13" w:name="__Fieldmark__12_566652103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Register for value added tax (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4_566652103"/>
            <w:bookmarkStart w:id="15" w:name="__Fieldmark__14_566652103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Industry bod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566652103"/>
            <w:bookmarkStart w:id="17" w:name="__Fieldmark__16_566652103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 xml:space="preserve">Open a cheque accou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8_566652103"/>
            <w:bookmarkStart w:id="19" w:name="__Fieldmark__18_566652103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Insure the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0_566652103"/>
            <w:bookmarkStart w:id="21" w:name="__Fieldmark__20_566652103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  <w:tab/>
              <w:t xml:space="preserve">Rent a post office b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566652103"/>
            <w:bookmarkStart w:id="23" w:name="__Fieldmark__22_566652103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</w:t>
              <w:tab/>
              <w:t>Equip the business prem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566652103"/>
            <w:bookmarkStart w:id="25" w:name="__Fieldmark__24_566652103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  <w:tab/>
              <w:t>Stationery and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6_566652103"/>
            <w:bookmarkStart w:id="27" w:name="__Fieldmark__26_566652103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  Business corporate ide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8_566652103"/>
            <w:bookmarkStart w:id="29" w:name="__Fieldmark__28_566652103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7:35:00Z</dcterms:modified>
  <cp:revision>16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